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552"/>
        </w:tabs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legato n. 2</w:t>
      </w:r>
    </w:p>
    <w:p>
      <w:pPr>
        <w:pStyle w:val="Normal"/>
        <w:tabs>
          <w:tab w:val="clear" w:pos="2552"/>
        </w:tabs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ARIAZIONI AL PIANO DEI CONTI</w:t>
      </w:r>
    </w:p>
    <w:p>
      <w:pPr>
        <w:pStyle w:val="Normal"/>
        <w:tabs>
          <w:tab w:val="clear" w:pos="2552"/>
        </w:tabs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2552"/>
        </w:tabs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E3011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grazioni salariali ordinarie post D.Lgs 148/2015 corrisposte ai dipendenti dalle aziende edili ammesse a conguaglio con il sistema di denuncia di cui al D.M. 5 febbraio 1969 di competenza degli anni precedent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ORD. D.LGS 148/15 AI DIP.EDILI  AZ. D.M. 5.2.69 - A.P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2552" w:leader="none"/>
        </w:tabs>
        <w:jc w:val="both"/>
        <w:rPr>
          <w:rFonts w:ascii="Verdana" w:hAnsi="Verdana" w:cs="Verdana"/>
          <w:bCs/>
          <w:color w:val="00B050"/>
          <w:sz w:val="24"/>
          <w:szCs w:val="24"/>
        </w:rPr>
      </w:pPr>
      <w:r>
        <w:rPr>
          <w:rFonts w:cs="Verdana" w:ascii="Verdana" w:hAnsi="Verdana"/>
          <w:bCs/>
          <w:color w:val="00B050"/>
          <w:sz w:val="24"/>
          <w:szCs w:val="24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E3017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grazioni salariali ordinarie post D.Lgs 148/2015 corrisposte ai dipendenti dalle aziende edili ammesse a conguaglio con il sistema di denuncia di cui al D.M. 5 febbraio 1969 di competenza dell’anno in corso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ORD. D.LGS 148/15 AI DIP.EDILI  AZ. D.M. 5.2.69 - A.C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2552" w:leader="none"/>
        </w:tabs>
        <w:jc w:val="both"/>
        <w:rPr>
          <w:rFonts w:ascii="Verdana" w:hAnsi="Verdana" w:cs="Verdana"/>
          <w:bCs/>
          <w:color w:val="00B050"/>
          <w:sz w:val="24"/>
          <w:szCs w:val="24"/>
        </w:rPr>
      </w:pPr>
      <w:r>
        <w:rPr>
          <w:rFonts w:cs="Verdana" w:ascii="Verdana" w:hAnsi="Verdana"/>
          <w:bCs/>
          <w:color w:val="00B05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2552" w:leader="none"/>
        </w:tabs>
        <w:jc w:val="both"/>
        <w:rPr>
          <w:rFonts w:ascii="Verdana" w:hAnsi="Verdana" w:cs="Verdana"/>
          <w:bCs/>
          <w:color w:val="00B050"/>
          <w:sz w:val="24"/>
          <w:szCs w:val="24"/>
        </w:rPr>
      </w:pPr>
      <w:r>
        <w:rPr>
          <w:rFonts w:cs="Verdana" w:ascii="Verdana" w:hAnsi="Verdana"/>
          <w:bCs/>
          <w:color w:val="00B050"/>
          <w:sz w:val="24"/>
          <w:szCs w:val="24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F3011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grazioni salariali ordinarie post D.Lgs 148/2015 corrisposte ai dipendenti dalle aziende industriali del settore lapideo ammesse a conguaglio con il sistema di denuncia di cui al D.M. 5 febbraio 1969 di competenza degli anni precedent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ORD. D.LGS 148/15 AI DIP.IND.LAP. AZ. D.M. 5.2.69 - A.P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2552" w:leader="none"/>
        </w:tabs>
        <w:jc w:val="both"/>
        <w:rPr>
          <w:rFonts w:ascii="Verdana" w:hAnsi="Verdana" w:cs="Verdana"/>
          <w:bCs/>
          <w:color w:val="00B050"/>
          <w:sz w:val="24"/>
          <w:szCs w:val="24"/>
        </w:rPr>
      </w:pPr>
      <w:r>
        <w:rPr>
          <w:rFonts w:cs="Verdana" w:ascii="Verdana" w:hAnsi="Verdana"/>
          <w:bCs/>
          <w:color w:val="00B050"/>
          <w:sz w:val="24"/>
          <w:szCs w:val="24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F3017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grazioni salariali ordinarie post D.Lgs 148/2015 corrisposte ai dipendenti dalle aziende industriali del settore lapideo ammesse a conguaglio con il sistema di denuncia di cui al D.M. 5 febbraio 1969 di competenza dell’anno in corso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ORD. D.LGS 148/15 AI DIP.IND.LAP. AZ. D.M. 5.2.69 - A.C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G3011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grazioni salariali ordinarie post D.Lgs 148/2015 corrisposte ai dipendenti dalle aziende artigiane del settore lapideo ammesse a conguaglio con il sistema di denuncia di cui al D.M. 5 febbraio 1969 di competenza degli anni precedent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ORD. D.LGS 148/15 AI DIP.ARTIG.LAP. AZ. D.M. 5.2.69 - A.P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G3017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grazioni salariali ordinarie post D.Lgs 148/2015 corrisposte ai dipendenti dalle aziende artigiane del settore lapideo ammesse a conguaglio con il sistema di denuncia di cui al D.M. 5 febbraio 1969 dell’anno in corso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ORD. D.LGS 148/15 AI DIP.ARTIG.LAP. AZ. D.M. 5.2.69 - A.C.</w:t>
            </w:r>
          </w:p>
        </w:tc>
      </w:tr>
    </w:tbl>
    <w:p>
      <w:pPr>
        <w:pStyle w:val="Normal"/>
        <w:tabs>
          <w:tab w:val="left" w:pos="708" w:leader="none"/>
          <w:tab w:val="center" w:pos="2552" w:leader="none"/>
        </w:tabs>
        <w:jc w:val="both"/>
        <w:rPr>
          <w:rFonts w:ascii="Verdana" w:hAnsi="Verdana" w:cs="Verdana"/>
          <w:bCs/>
          <w:color w:val="00B050"/>
          <w:sz w:val="24"/>
          <w:szCs w:val="24"/>
        </w:rPr>
      </w:pPr>
      <w:r>
        <w:rPr>
          <w:rFonts w:cs="Verdana" w:ascii="Verdana" w:hAnsi="Verdana"/>
          <w:bCs/>
          <w:color w:val="00B05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2552" w:leader="none"/>
        </w:tabs>
        <w:jc w:val="both"/>
        <w:rPr>
          <w:rFonts w:ascii="Verdana" w:hAnsi="Verdana" w:cs="Verdana"/>
          <w:bCs/>
          <w:color w:val="00B050"/>
          <w:sz w:val="24"/>
          <w:szCs w:val="24"/>
        </w:rPr>
      </w:pPr>
      <w:r>
        <w:rPr>
          <w:rFonts w:cs="Verdana" w:ascii="Verdana" w:hAnsi="Verdana"/>
          <w:bCs/>
          <w:color w:val="00B05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2552" w:leader="none"/>
        </w:tabs>
        <w:jc w:val="both"/>
        <w:rPr>
          <w:rFonts w:ascii="Verdana" w:hAnsi="Verdana" w:cs="Verdana"/>
          <w:bCs/>
          <w:color w:val="00B050"/>
          <w:sz w:val="24"/>
          <w:szCs w:val="24"/>
        </w:rPr>
      </w:pPr>
      <w:r>
        <w:rPr>
          <w:rFonts w:cs="Verdana" w:ascii="Verdana" w:hAnsi="Verdana"/>
          <w:bCs/>
          <w:color w:val="00B050"/>
          <w:sz w:val="24"/>
          <w:szCs w:val="24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H3011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grazioni salariali ordinarie post D.Lgs 148/2015 corrisposte ai dipendenti dalle aziende industriali ammesse a conguaglio con il sistema di denuncia di cui al D.M. 5 febbraio 1969 di competenza degli anni precedent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ORD. D.LGS 148/15 AI DIP.IND. AZ. D.M. 5.2.69 - A.P.</w:t>
            </w:r>
          </w:p>
        </w:tc>
      </w:tr>
    </w:tbl>
    <w:p>
      <w:pPr>
        <w:pStyle w:val="Normal"/>
        <w:tabs>
          <w:tab w:val="left" w:pos="708" w:leader="none"/>
          <w:tab w:val="center" w:pos="2552" w:leader="none"/>
        </w:tabs>
        <w:jc w:val="both"/>
        <w:rPr>
          <w:rFonts w:ascii="Verdana" w:hAnsi="Verdana" w:cs="Verdana"/>
          <w:bCs/>
          <w:color w:val="00B050"/>
          <w:sz w:val="24"/>
          <w:szCs w:val="24"/>
        </w:rPr>
      </w:pPr>
      <w:r>
        <w:rPr>
          <w:rFonts w:cs="Verdana" w:ascii="Verdana" w:hAnsi="Verdana"/>
          <w:bCs/>
          <w:color w:val="00B05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2552" w:leader="none"/>
        </w:tabs>
        <w:jc w:val="both"/>
        <w:rPr>
          <w:rFonts w:ascii="Verdana" w:hAnsi="Verdana" w:cs="Verdana"/>
          <w:bCs/>
          <w:color w:val="00B050"/>
          <w:sz w:val="24"/>
          <w:szCs w:val="24"/>
        </w:rPr>
      </w:pPr>
      <w:r>
        <w:rPr>
          <w:rFonts w:cs="Verdana" w:ascii="Verdana" w:hAnsi="Verdana"/>
          <w:bCs/>
          <w:color w:val="00B05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2552" w:leader="none"/>
        </w:tabs>
        <w:jc w:val="both"/>
        <w:rPr>
          <w:rFonts w:ascii="Verdana" w:hAnsi="Verdana" w:cs="Verdana"/>
          <w:bCs/>
          <w:color w:val="00B050"/>
          <w:sz w:val="24"/>
          <w:szCs w:val="24"/>
        </w:rPr>
      </w:pPr>
      <w:r>
        <w:rPr>
          <w:rFonts w:cs="Verdana" w:ascii="Verdana" w:hAnsi="Verdana"/>
          <w:bCs/>
          <w:color w:val="00B050"/>
          <w:sz w:val="24"/>
          <w:szCs w:val="24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H3017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grazioni salariali ordinarie post D.Lgs 148/2015 corrisposte ai dipendenti dalle aziende industriali ammesse a conguaglio con il sistema di denuncia di cui al D.M. 5 febbraio 1969 di competenza dell’anno in corso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ORD. D.LGS 148/15 AI DIP.IND. AZ. D.M. 5.2.69 - A.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E2111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ordinari post D.Lgs 148/2015 dovuto dalle aziende edili tenute alla denuncia e al versamento con il sistema di cui al D.M. 5 febbraio 1969 di competenza degli anni precedent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TR ADD CIGO ED-D.LGS148/15 -AZ.D.M. 5.2.69 - A.P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E2117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ordinari post D.Lgs 148/2015 dovuto dalle aziende edili tenute alla denuncia e al versamento con il sistema di cui al D.M. 5 febbraio 1969 di competenza dell’anno in corso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TR ADD CIGO ED-D.LGS148/15 -AZ.D.M. 5.2.69 - A.C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F2111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ordinari post D.Lgs 148/2015 dovuto dalle aziende industriali del settore lapideo tenute alla denuncia e al versamento con il sistema di cui al D.M. 5 febbraio 1969 di competenza degli anni precedent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TR ADD CIGO IND.LAP.-D.LGS148/15 -AZ.D.M. 5.2.69 - A.P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F2117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ordinari post D.Lgs 148/2015 dovuto dalle aziende industriali del settore lapideo tenute alla denuncia e al versamento con il sistema di cui al D.M. 5 febbraio 1969 di competenza dell’anno in corso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TR ADD CIGO IND.LAP.-D.LGS148/15 -AZ.D.M. 5.2.69 - A.C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G2111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ordinari post D.Lgs 148/2015 dovuto dalle aziende artigiane del settore lapideo tenute alla denuncia e al versamento con il sistema di cui al D.M. 5 febbraio 1969 di competenza degli anni precedent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TR ADD CIGO ART.LAP.-D.LGS148/15 -AZ.D.M. 5.2.69 - A.P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G2117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ordinari post D.Lgs 148/2015 dovuto dalle aziende artigiane del settore lapideo tenute alla denuncia e al versamento con il sistema di cui al D.M. 5 febbraio 1969 di competenza dell’anno in corso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TR ADD CIGO ART.LAP.-D.LGS148/15 -AZ.D.M. 5.2.69 - A.C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H2111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ordinari post D.Lgs 148/2015 dovuto dalle aziende industriali tenute alla denuncia e al versamento con il sistema di cui al D.M. 5 febbraio 1969 di competenza degli anni precedent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  <w:t>CTR ADD CIGO INDUST.-D.LGS148/15 -AZ.D.M. 5.2.69 - A.P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TH2117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ordinari post D.Lgs 148/2015 dovuto dalle aziende industriali tenute alla denuncia e al versamento con il sistema di cui al D.M. 5 febbraio 1969 di competenza dell’anno in corso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  <w:t>CTR ADD CIGO INDUST.-D.LGS148/15 -AZ.D.M. 5.2.69 - A.C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U3016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grazioni salariali straordinarie post D.Lgs 148/2015 corrisposte ai dipendenti dalle aziende ammesse a conguaglio con il sistema di denuncia di cui al D.M. 5 febbraio 1969 di competenza degli anni precedent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STRAOR. D.LGS 148/15 AI DIP.AZ. D.M. 5.2.69 - A.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U3026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grazioni salariali straordinarie post D.Lgs 148/2015 corrisposte ai dipendenti dalle aziende ammesse a conguaglio con il sistema di denuncia di cui al D.M. 5 febbraio 1969 di competenza dell’anno in corso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STRAOR. D.LGS 148/15 AI DIP.AZ. D.M. 5.2.69 - A.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U2111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straordinari post D.Lgs 148/2015 dovuto dalle aziende tenute alla denuncia e al versamento con il sistema di cui al D.M. 5 febbraio 1969 di competenza degli anni precedent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TR ADD CIGS-D.LGS148/15 -AZ.D.M. 5.2.69 - A.P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U2117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straordinari post D.Lgs 148/2015 dovuto dalle aziende tenute alla denuncia e al versamento con il sistema di cui al D.M. 5 febbraio 1969 di competenza dell’anno in corso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TR ADD CIGS-D.LGS148/15 -AZ.D.M. 5.2.69 - A.C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U2411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.V. - Incremento del contributo addizionale per sanzione di cui all’art. 24 del D.Lgs 148/2015 dovuto dalle aziende tenute alla denuncia e al versamento con il sistema di cui al D.M. 5 febbraio 1969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.V.-SANZIONE ART.24 D.LGS148/15 -AZ.D.M. 5.2.69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U3021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grazioni salariali concesse in deroga ovvero oggetto di provvedimenti di proroga post D.Lgs 148/2015 corrisposte ai dipendenti dalle aziende ammesse a conguaglio con il sistema di denuncia di cui al D.M. 5 febbraio 1969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SAL.DEROGA E PROR. D.LGS 148/15 AI DIP.AZ. D.M. 5.2.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U2112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ributo addizionale per gli interventi salariali concessi in deroga ovvero oggetto di proroga -post D.Lgs 148/2015 - dovuto dalle aziende tenute alla denuncia e al versamento con il sistema di cui al D.M. 5 febbraio 1969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TR ADD.INT.SAL.DER.E PROR.D.LGS 148/15 AI DIP.AZ. D.M. 5.2.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60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po variazione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dice conto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U3021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comple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dennità di anzianità di cui all’art. 21, comma 5 del D.Lgs 148/2015 corrisposte ai dipendenti dalle aziende ammesse a conguaglio con il sistema di denuncia di cui al D.M. 5 febbraio 1969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right="571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nominazione abbreviata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.ANZ.ART.21, C5 D.LGS 148/15 AI DIP.AZ. D.M. 5.2.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255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3:00Z</dcterms:created>
  <dc:creator>AutoBVT</dc:creator>
  <dc:description/>
  <dc:language>en-US</dc:language>
  <cp:lastModifiedBy>Utente Windows</cp:lastModifiedBy>
  <dcterms:modified xsi:type="dcterms:W3CDTF">2017-01-18T10:03:00Z</dcterms:modified>
  <cp:revision>2</cp:revision>
  <dc:subject/>
  <dc:title/>
</cp:coreProperties>
</file>